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 xml:space="preserve">Today Austria Hungary asked Germany for help from the assassination of Archduke Franz Ferdinand. Austria Hungary explained to German leaders why they wanted our help. They had said that a gang called the Black Hand from Serbia had made a plan to take out the Archduke. When we had heard about this crime we were angered because we are very close to Austria Hungary and we were swore to take revenge .It’s ridicules that Serbia can’t follow through with and ultimatum but now that Serbia has done what they done they are going to get a beating of a lifetime. Myself and others our so angry especially the Kaiser of Germany Ser William the second was like a brother to the duke of Austria Hungar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4:23:00Z</dcterms:created>
  <dc:creator>wilsonka1</dc:creator>
  <dc:description/>
  <cp:keywords/>
  <dc:language>en-US</dc:language>
  <cp:lastModifiedBy>wilsonka1</cp:lastModifiedBy>
  <dcterms:modified xsi:type="dcterms:W3CDTF">2008-12-15T14:49:00Z</dcterms:modified>
  <cp:revision>1</cp:revision>
  <dc:subject/>
  <dc:title>Today Austria Hungary asked Germany for help from the assassination of Archduke Franz Ferdinand</dc:title>
</cp:coreProperties>
</file>